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98120</wp:posOffset>
                </wp:positionV>
                <wp:extent cx="0" cy="6141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5.6pt" to="81pt,46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2540</wp:posOffset>
                </wp:positionV>
                <wp:extent cx="8577580" cy="562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0"/>
                              <w:gridCol w:w="1080"/>
                              <w:gridCol w:w="900"/>
                              <w:gridCol w:w="720"/>
                              <w:gridCol w:w="311"/>
                              <w:gridCol w:w="409"/>
                              <w:gridCol w:w="720"/>
                              <w:gridCol w:w="1081"/>
                              <w:gridCol w:w="1079"/>
                              <w:gridCol w:w="697"/>
                              <w:gridCol w:w="900"/>
                              <w:gridCol w:w="1080"/>
                              <w:gridCol w:w="821"/>
                              <w:gridCol w:w="260"/>
                              <w:gridCol w:w="820"/>
                              <w:gridCol w:w="26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工艺成本分析卡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材料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外形尺寸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毛坯可制作件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件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  时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准终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575" w:leader="none"/>
                                    </w:tabs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成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442.8pt;mso-wrap-distance-left:9pt;mso-wrap-distance-right:9pt;mso-wrap-distance-top:0pt;mso-wrap-distance-bottom:0pt;margin-top:0.2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0"/>
                        <w:gridCol w:w="1080"/>
                        <w:gridCol w:w="900"/>
                        <w:gridCol w:w="720"/>
                        <w:gridCol w:w="311"/>
                        <w:gridCol w:w="409"/>
                        <w:gridCol w:w="720"/>
                        <w:gridCol w:w="1081"/>
                        <w:gridCol w:w="1079"/>
                        <w:gridCol w:w="697"/>
                        <w:gridCol w:w="900"/>
                        <w:gridCol w:w="1080"/>
                        <w:gridCol w:w="821"/>
                        <w:gridCol w:w="260"/>
                        <w:gridCol w:w="820"/>
                        <w:gridCol w:w="26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第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届工程训练综合能力竞赛</w:t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工艺成本分析卡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材料成本分析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外形尺寸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毛坯可制作件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件数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  时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成本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准终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575" w:leader="none"/>
                              </w:tabs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成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 武汉科技大学        学院       专业（班级）          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 武汉科技大学        学院       专业（班级）          姓名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0:00Z</dcterms:created>
  <dc:creator>唐</dc:creator>
  <dc:description/>
  <cp:keywords/>
  <dc:language>en-US</dc:language>
  <cp:lastModifiedBy>liu xiang</cp:lastModifiedBy>
  <cp:lastPrinted>2009-10-15T17:58:00Z</cp:lastPrinted>
  <dcterms:modified xsi:type="dcterms:W3CDTF">2022-03-23T08:48:00Z</dcterms:modified>
  <cp:revision>20</cp:revision>
  <dc:subject/>
  <dc:title>全国大学生工程训练综合能力竞赛</dc:title>
</cp:coreProperties>
</file>