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9180</wp:posOffset>
                </wp:positionH>
                <wp:positionV relativeFrom="paragraph">
                  <wp:posOffset>244475</wp:posOffset>
                </wp:positionV>
                <wp:extent cx="0" cy="6098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9.25pt" to="83.4pt,49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40180</wp:posOffset>
                </wp:positionV>
                <wp:extent cx="342900" cy="406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11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66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040"/>
                              <w:gridCol w:w="1080"/>
                              <w:gridCol w:w="1080"/>
                              <w:gridCol w:w="1080"/>
                              <w:gridCol w:w="12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九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44"/>
                                      <w:szCs w:val="44"/>
                                    </w:rPr>
                                    <w:t>结构设计报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页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概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思路和方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结果（包括装配图和各零件图，图纸格式按下页所示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结和体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1.9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040"/>
                        <w:gridCol w:w="1080"/>
                        <w:gridCol w:w="1080"/>
                        <w:gridCol w:w="1080"/>
                        <w:gridCol w:w="12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九届工程训练综合能力竞赛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4"/>
                                <w:szCs w:val="44"/>
                              </w:rPr>
                              <w:t>结构设计报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页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概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5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思路和方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结果（包括装配图和各零件图，图纸格式按下页所示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结和体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武汉科技大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武汉科技大学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5275</wp:posOffset>
                </wp:positionH>
                <wp:positionV relativeFrom="paragraph">
                  <wp:posOffset>-1907540</wp:posOffset>
                </wp:positionV>
                <wp:extent cx="416115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61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3.3pt;margin-top:-150.25pt;width:327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60985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8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3165"/>
                              <w:gridCol w:w="1515"/>
                              <w:gridCol w:w="100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58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小车装配图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装配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重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8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第九届工程训练基本综合能力竞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3165"/>
                        <w:gridCol w:w="1515"/>
                        <w:gridCol w:w="100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58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小车装配图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装配图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重量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58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第九届工程训练基本综合能力竞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3865</wp:posOffset>
                </wp:positionH>
                <wp:positionV relativeFrom="paragraph">
                  <wp:posOffset>-2056130</wp:posOffset>
                </wp:positionV>
                <wp:extent cx="4458335" cy="3435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5pt;margin-top:-161.95pt;width:35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60985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8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3165"/>
                              <w:gridCol w:w="1515"/>
                              <w:gridCol w:w="100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58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重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8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第九届工程训练基本综合能力竞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3165"/>
                        <w:gridCol w:w="1515"/>
                        <w:gridCol w:w="100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58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重量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58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第九届工程训练基本综合能力竞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63395</wp:posOffset>
                </wp:positionH>
                <wp:positionV relativeFrom="paragraph">
                  <wp:posOffset>-2105660</wp:posOffset>
                </wp:positionV>
                <wp:extent cx="455739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7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8.9pt;margin-top:-165.85pt;width:358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1179" w:gutter="0" w:header="0" w:top="777" w:footer="851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8:00Z</dcterms:created>
  <dc:creator>唐</dc:creator>
  <dc:description/>
  <cp:keywords/>
  <dc:language>en-US</dc:language>
  <cp:lastModifiedBy>liu xiang</cp:lastModifiedBy>
  <cp:lastPrinted>2009-10-15T17:33:00Z</cp:lastPrinted>
  <dcterms:modified xsi:type="dcterms:W3CDTF">2020-09-21T06:38:00Z</dcterms:modified>
  <cp:revision>22</cp:revision>
  <dc:subject/>
  <dc:title>全国大学生工程训练综合能力竞赛</dc:title>
</cp:coreProperties>
</file>